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августа 2011 года                                           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многомандатных   избирательных  округов  для  проведения  выборов  депутатов  Совета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 с  частью  6 статьи 14 Закона Читинской  области  «О  муниципальных  выборах  в  Читинской  области»,  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 схему  многомандатных  избирательных  округов  для  проведения  выборов  депутатов  Совета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хему  многомандатных  избирательных  округов 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В.А.Лиха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9:00Z</dcterms:created>
  <dc:creator>Пользователь</dc:creator>
  <dc:description/>
  <cp:keywords/>
  <dc:language>en-US</dc:language>
  <cp:lastModifiedBy>Admin</cp:lastModifiedBy>
  <cp:lastPrinted>2011-09-05T06:19:00Z</cp:lastPrinted>
  <dcterms:modified xsi:type="dcterms:W3CDTF">2014-05-09T09:59:00Z</dcterms:modified>
  <cp:revision>2</cp:revision>
  <dc:subject/>
  <dc:title/>
</cp:coreProperties>
</file>